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143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35" r="-50" b="-135"/>
                    <a:stretch>
                      <a:fillRect/>
                    </a:stretch>
                  </pic:blipFill>
                  <pic:spPr bwMode="auto">
                    <a:xfrm>
                      <a:off x="0" y="0"/>
                      <a:ext cx="714375" cy="266700"/>
                    </a:xfrm>
                    <a:prstGeom prst="rect">
                      <a:avLst/>
                    </a:prstGeom>
                  </pic:spPr>
                </pic:pic>
              </a:graphicData>
            </a:graphic>
          </wp:inline>
        </w:drawing>
      </w:r>
    </w:p>
    <w:p>
      <w:pPr>
        <w:pStyle w:val="Normal"/>
        <w:jc w:val="center"/>
        <w:rPr/>
      </w:pPr>
      <w:r>
        <w:rPr>
          <w:b/>
        </w:rPr>
        <w:t>Advanced Diploma in School Leadership and Technology (33 credits)</w:t>
      </w:r>
    </w:p>
    <w:p>
      <w:pPr>
        <w:pStyle w:val="Normal"/>
        <w:jc w:val="center"/>
        <w:rPr/>
      </w:pPr>
      <w:r>
        <w:rPr/>
        <w:t>Dual Certification - NYSED Certification for School Building Leader and Educational Technology Specialist and Foundation for School District Leader (TBD) certification and Ed.D. (TBD)</w:t>
      </w:r>
    </w:p>
    <w:p>
      <w:pPr>
        <w:pStyle w:val="Normal"/>
        <w:rPr/>
      </w:pPr>
      <w:r>
        <w:rPr/>
        <w:t>Educational Administrators in the 21</w:t>
      </w:r>
      <w:r>
        <w:rPr>
          <w:vertAlign w:val="superscript"/>
        </w:rPr>
        <w:t>st</w:t>
      </w:r>
      <w:r>
        <w:rPr/>
        <w:t xml:space="preserve"> Century face new challenges, many of them related to technology. NYIT’s professional diploma in educational leadership and technology is designed to provide current or future educational leaders with technology-based forward-thinking information and expertise.   This program melds technology with all aspects of educational leadership preparation.  </w:t>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IT 620  Role of Computer Coordinator</w:t>
            </w:r>
          </w:p>
          <w:p>
            <w:pPr>
              <w:pStyle w:val="Normal"/>
              <w:spacing w:before="0" w:after="200"/>
              <w:rPr>
                <w:b/>
                <w:b/>
              </w:rPr>
            </w:pPr>
            <w:r>
              <w:rPr>
                <w:b/>
              </w:rPr>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andidates develop a building level technology plan to meet school mission and improvement goals. Topics to address in plan include selection and acquisition of hardware and software, maintenance requirements, access and distribution, acceptable use, professional development and computer/internet ethic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DLT 800 Organizational Behavior and Leadershi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didates develop an understanding of leadership dynamics and the change process required for technology to transform schools and build learning communit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EDLT 805 Leadership in Technology </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didates gain expertise in various types and uses of technology for curriculum, instruction and assessment; planning, and manage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DLT 810  Educational  Research and Evaluati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didates gain an increased awareness of research methodology, develop understanding of research as consumers, and relate research-based technology practices to school improvement goal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LT 815 Leadership in Technology II</w:t>
            </w:r>
          </w:p>
          <w:p>
            <w:pPr>
              <w:pStyle w:val="Normal"/>
              <w:spacing w:before="0" w:after="200"/>
              <w:rPr>
                <w:rFonts w:cs="Calibri"/>
              </w:rPr>
            </w:pPr>
            <w:r>
              <w:rPr>
                <w:rFonts w:cs="Calibri"/>
              </w:rPr>
              <w:t xml:space="preserve"> </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andidates develop a technology infrastructure plan for ubiquitous computing for instruction, communication and online capacity for extending school boundaries. Technical, ethical and security issues are included for consideration in planning.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DLT 820 Developmental Supervision of instructional Program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andidates examine current research and methodologies to support supervision and evaluation of teachers practice, particularly related to use of technology for instruction, communication, and productivity, in diverse setting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DLT 825 Curriculum Design, Implementation, and Assessmen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andidates design, implement, and evaluate innovative educational technologies to meet the needs of all learners. Online curriculum delivery systems and formats for student-centered teaching and learning are explored.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DLT 830 Staff Development and Human Resource Administrati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andidates examine human resources functions, personnel administration, and organizational designs that operate under the pressures of society, economy, politics, and technological advancement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DLT 835 Education Law, Policy and Ethic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andidates examine federal, state and local education laws and regulations that impact schools, their operation and the transformative momentum of technology.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EDLT 840 Resource Allocation </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andidates explore integrated management tools and systems for data driven decision making, i.e. decision analysis, resource allocation, and database design.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DLT 845 Administrative Internship and Seminar</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didates participate in a supervised internship experience and a seminar.  The seminar provides the opportunity to discuss the integration of theoretical knowledge and skills with practical application in a school setting.</w:t>
            </w:r>
          </w:p>
        </w:tc>
      </w:tr>
    </w:tbl>
    <w:p>
      <w:pPr>
        <w:pStyle w:val="Normal"/>
        <w:rPr/>
      </w:pPr>
      <w:r>
        <w:rPr/>
      </w:r>
    </w:p>
    <w:p>
      <w:pPr>
        <w:pStyle w:val="Normal"/>
        <w:spacing w:before="0" w:after="0"/>
        <w:rPr/>
      </w:pPr>
      <w:r>
        <w:rPr/>
        <w:t>37 ½ hours per course.</w:t>
        <w:br/>
        <w:t>Once a week classes 4:30 – 8:00.</w:t>
        <w:br/>
        <w:t>Leadership certification</w:t>
      </w:r>
    </w:p>
    <w:p>
      <w:pPr>
        <w:pStyle w:val="Normal"/>
        <w:spacing w:before="0" w:after="0"/>
        <w:rPr/>
      </w:pPr>
      <w:r>
        <w:rPr/>
        <w:t xml:space="preserve">Masters </w:t>
      </w:r>
    </w:p>
    <w:p>
      <w:pPr>
        <w:pStyle w:val="Normal"/>
        <w:spacing w:before="0" w:after="0"/>
        <w:rPr/>
      </w:pPr>
      <w:r>
        <w:rPr/>
        <w:t>Permanently Certified</w:t>
      </w:r>
    </w:p>
    <w:p>
      <w:pPr>
        <w:pStyle w:val="Normal"/>
        <w:spacing w:before="0" w:after="0"/>
        <w:rPr/>
      </w:pPr>
      <w:r>
        <w:rPr/>
        <w:t xml:space="preserve">2 letters of recommendation </w:t>
      </w:r>
    </w:p>
    <w:p>
      <w:pPr>
        <w:pStyle w:val="Normal"/>
        <w:spacing w:before="0" w:after="0"/>
        <w:rPr/>
      </w:pPr>
      <w:r>
        <w:rPr/>
        <w:t xml:space="preserve">Saturday class issues </w:t>
      </w:r>
    </w:p>
    <w:p>
      <w:pPr>
        <w:pStyle w:val="Normal"/>
        <w:spacing w:before="0" w:after="0"/>
        <w:rPr/>
      </w:pPr>
      <w:r>
        <w:rPr/>
        <w:t>How much do professors get paid?  $2800</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39:00Z</dcterms:created>
  <dc:creator>smcphers</dc:creator>
  <dc:description/>
  <cp:keywords/>
  <dc:language>en-US</dc:language>
  <cp:lastModifiedBy>OIT</cp:lastModifiedBy>
  <dcterms:modified xsi:type="dcterms:W3CDTF">2008-11-10T16:37:00Z</dcterms:modified>
  <cp:revision>3</cp:revision>
  <dc:subject/>
  <dc:title/>
</cp:coreProperties>
</file>